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245077583"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255827506"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408216592"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967103077"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661081338"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535871922"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